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МБОУ «СОШ № 16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05"/>
        <w:gridCol w:w="2520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(руб.)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нгер Ольга Владимировна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773 837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44 162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3/8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uzuki Sx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5-04-22T10:09:00Z</cp:lastPrinted>
  <dcterms:modified xsi:type="dcterms:W3CDTF">2015-04-24T07:27:00Z</dcterms:modified>
  <cp:revision>14</cp:revision>
  <dc:subject/>
  <dc:title/>
</cp:coreProperties>
</file>